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範例一】財產移撥至國立大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或政府機關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left="709" w:hanging="70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旨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擬請鈞長同意本系○○○教師將「個人電腦」等○項財產移撥至國立○○大學，請核示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說明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系專任教師○○○教授，因生涯規劃將於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○月○日轉任國立○○大學○○系所服務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為執行研究及教學所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或其他原因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擬將科技部研究計畫之儀器設備擬申請移撥至國立○○大學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若保管人非本人，請敘明移撥至○○系所○○○老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繼續使用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檢陳財產清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詳如附件</w:t>
      </w:r>
      <w:r>
        <w:rPr>
          <w:rFonts w:eastAsia="標楷體" w:cs="標楷體" w:ascii="標楷體" w:hAnsi="標楷體"/>
          <w:b/>
          <w:sz w:val="28"/>
          <w:szCs w:val="28"/>
        </w:rPr>
        <w:t>)1</w:t>
      </w:r>
      <w:r>
        <w:rPr>
          <w:rFonts w:ascii="標楷體" w:hAnsi="標楷體" w:cs="標楷體" w:eastAsia="標楷體"/>
          <w:b/>
          <w:sz w:val="28"/>
          <w:szCs w:val="28"/>
        </w:rPr>
        <w:t>份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擬辦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俟奉核可後，依規定辦理財產移撥相關程序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會辦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研發處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非科技部計畫可免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、資產經營管理組、主計室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注意事項】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因「科技部補助專題研究計畫作業要點」於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及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修正條文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略以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說明「現行研究計畫之儀器設備移轉均依據國有財產法規定辦理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，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故科技部計畫購置財產之移撥得免函報科技部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範例二】財產贈與至私立大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或其他單位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left="849" w:hanging="84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旨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擬請鈞長同意本系○○○助理教授將「個人電腦」等○項財產贈與私立○○大學，請核示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說明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系專任教師○○○教授，因個人因素將於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○月○日轉任私立○○大學○○系所服務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為執行研究及教學所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或其他原因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擬將科技部研究計畫之儀器設備擬申請贈與至私立○○大學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若保管人非本人，請敘明贈與至○○系所○○○老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繼續使用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檢陳財產清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詳如附件</w:t>
      </w:r>
      <w:r>
        <w:rPr>
          <w:rFonts w:eastAsia="標楷體" w:cs="標楷體" w:ascii="標楷體" w:hAnsi="標楷體"/>
          <w:b/>
          <w:sz w:val="28"/>
          <w:szCs w:val="28"/>
        </w:rPr>
        <w:t>)1</w:t>
      </w:r>
      <w:r>
        <w:rPr>
          <w:rFonts w:ascii="標楷體" w:hAnsi="標楷體" w:cs="標楷體" w:eastAsia="標楷體"/>
          <w:b/>
          <w:sz w:val="28"/>
          <w:szCs w:val="28"/>
        </w:rPr>
        <w:t>份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擬辦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俟奉核可後，依規定辦理財產贈與相關程序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會辦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研發處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非科技部計畫可免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、資產經營管理組、主計室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注意事項】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贈與對象若為私立大學，則請私立大學先行提供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「法人登記證書」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，俾利函報教育部。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贈與對象若非私立大學，請說明段應詳加敘明贈與之充分理由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法人登記證書範本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lang w:val="en-US" w:eastAsia="en-US"/>
        </w:rPr>
        <w:drawing>
          <wp:inline distT="0" distB="0" distL="0" distR="0">
            <wp:extent cx="5272405" cy="75939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30:00Z</dcterms:created>
  <dc:creator>User</dc:creator>
  <dc:description/>
  <dc:language>en-US</dc:language>
  <cp:lastModifiedBy>ADM-USER</cp:lastModifiedBy>
  <dcterms:modified xsi:type="dcterms:W3CDTF">2018-08-09T03:30:00Z</dcterms:modified>
  <cp:revision>2</cp:revision>
  <dc:subject/>
  <dc:title/>
</cp:coreProperties>
</file>