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360"/>
        <w:rPr>
          <w:rFonts w:eastAsia="標楷體"/>
          <w:sz w:val="36"/>
        </w:rPr>
      </w:pPr>
      <w:r>
        <w:rPr>
          <w:rFonts w:eastAsia="標楷體"/>
          <w:sz w:val="36"/>
        </w:rPr>
        <w:t>國立中山大學九十一學年度第三次宿舍調配委員會會議紀錄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時間：九十二年四月十七日（星期四）中午十二時至下午二時十分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地點：行政大樓四○○六室會議室</w:t>
      </w:r>
    </w:p>
    <w:p>
      <w:pPr>
        <w:pStyle w:val="Normal"/>
        <w:spacing w:lineRule="atLeast" w:line="0" w:before="180" w:after="0"/>
        <w:rPr>
          <w:sz w:val="28"/>
        </w:rPr>
      </w:pPr>
      <w:r>
        <w:rPr>
          <w:rFonts w:eastAsia="標楷體"/>
          <w:sz w:val="28"/>
        </w:rPr>
        <w:t>主席：陳龍銘委員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　　記錄：張秀蘭</w:t>
      </w:r>
    </w:p>
    <w:p>
      <w:pPr>
        <w:pStyle w:val="TextBodyIndent"/>
        <w:rPr/>
      </w:pPr>
      <w:r>
        <w:rPr/>
        <w:t>出席：陳龍銘委員、劉文強委員、林吉聰委員、王彩蓮委員（董立大代）、張錫模委員、黃競涓委員、陳信宏委員、王兆璋委員（陳信宏代）、李正美委員、趙崇偉委員、許順良委員（如簽到表）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請假：蔡清元委員、黃弘文委員、陳　明委員、周泰華委員、郭倉義委員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列席：人事室（吳美琪小姐）、陳組長禎祥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壹、主席報告：（略）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2"/>
        <w:rPr/>
      </w:pPr>
      <w:r>
        <w:rPr/>
        <w:t>一、丙棟單身宿舍二○五、四○五、五○七號、Ｂ棟單身宿舍三○八號，調配追認案。</w:t>
      </w:r>
    </w:p>
    <w:p>
      <w:pPr>
        <w:pStyle w:val="Normal"/>
        <w:spacing w:lineRule="atLeast" w:line="0" w:before="180" w:after="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二、香格里拉有眷宿舍六○八號，調配追認案。</w:t>
      </w:r>
    </w:p>
    <w:p>
      <w:pPr>
        <w:pStyle w:val="Normal"/>
        <w:spacing w:lineRule="atLeast" w:line="0" w:before="180" w:after="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三、請確認九十二年三月一日截止以前本校教職員警宿舍侯配排序表。</w:t>
      </w:r>
    </w:p>
    <w:p>
      <w:pPr>
        <w:pStyle w:val="Normal"/>
        <w:spacing w:lineRule="atLeast" w:line="0" w:before="180" w:after="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決議：宿舍侯配排序表補填申請日期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參、臨時動議：</w:t>
      </w:r>
    </w:p>
    <w:p>
      <w:pPr>
        <w:pStyle w:val="Normal"/>
        <w:spacing w:lineRule="atLeast" w:line="0" w:before="180" w:after="0"/>
        <w:ind w:left="561" w:hanging="280"/>
        <w:rPr>
          <w:rFonts w:eastAsia="標楷體"/>
          <w:sz w:val="28"/>
        </w:rPr>
      </w:pPr>
      <w:r>
        <w:rPr>
          <w:rFonts w:eastAsia="標楷體"/>
          <w:sz w:val="28"/>
        </w:rPr>
        <w:t>一、文星樓一一五、西子灣六一三提供短期研究講座教授借住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二、香格里拉有眷宿舍四樓四室，門牌不雅，向有關機關申請變更，以利配住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請保管洽辦，下次會議報告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三、本校教職員警工宿舍擬架設網路線，請計網中心協助並設計架設線圖。</w:t>
      </w:r>
    </w:p>
    <w:p>
      <w:pPr>
        <w:pStyle w:val="Normal"/>
        <w:spacing w:lineRule="atLeast" w:line="0" w:before="180" w:after="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將本項會議紀錄，惠請計網中心卓辦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肆、散會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247" w:right="1134" w:gutter="0" w:header="0" w:top="1021" w:footer="56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atLeast" w:line="0" w:before="180" w:after="0"/>
      <w:ind w:left="841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48:00Z</dcterms:created>
  <dc:creator>keepserver</dc:creator>
  <dc:description/>
  <dc:language>en-US</dc:language>
  <cp:lastModifiedBy>keepserver</cp:lastModifiedBy>
  <dcterms:modified xsi:type="dcterms:W3CDTF">2005-04-22T07:49:00Z</dcterms:modified>
  <cp:revision>1</cp:revision>
  <dc:subject/>
  <dc:title>國立中山大學九十一學年度第三次宿舍調配委員會會議紀錄</dc:title>
</cp:coreProperties>
</file>